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-ТО на техническое обслуживание </w:t>
      </w:r>
    </w:p>
    <w:p>
      <w:pPr>
        <w:pStyle w:val="Style10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иматических сплит – систем и кондиционер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62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55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Щелков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snapToGrid w:val="false"/>
              <w:ind w:firstLine="55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__________ 2017 г.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55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., именуемая в дальнейшем «Заказчик», с одной стороны, и ООО "Мир Холода", именуемое в дальнейшем «Исполнитель», в лице Директора ,………….., действующего на основании Устава, с другой стороны, именуемые в дальнейшем «Стороны», заключили настоящий Договор (далее Договор) о нижеследующем: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1.1. Заказ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учает и оплачивает, а Исполнитель производит необходимое техническое обслуживание (ТО), обеспечивающее штатную эксплуатацию сплит-систем и кондиционеров (в дальнейшем Оборудование) на Объекте  Заказчика.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Список Оборудования, принимаемого на обслуживание, приведен в Приложении №1, перечень работ по техническому обслуживанию, выполняемых Исполнителем, приведен в Приложении №1 к настоящему Договору.</w:t>
      </w:r>
    </w:p>
    <w:p>
      <w:pPr>
        <w:pStyle w:val="TextBody"/>
        <w:ind w:firstLine="554"/>
        <w:rPr/>
      </w:pPr>
      <w:r>
        <w:rPr>
          <w:rFonts w:cs="Times New Roman" w:ascii="Times New Roman" w:hAnsi="Times New Roman"/>
          <w:sz w:val="24"/>
          <w:szCs w:val="24"/>
        </w:rPr>
        <w:t>1.2. Исполнитель принимает по акту от Заказчика на ТО исправное, находящееся в эксплуатации Оборудован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 Работы по ТО Оборудования производятся по адресу: ____________________________________________________________________________________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 Исполнитель обязуется: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 произвести квалифицированное ТО оборудования систем кондиционирования воздуха в соответствии с перечнем работ (Приложение №1). Обслуживание производится исключительно сотрудниками  ООО "Мир Холода". 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- предоставить своевременно Заказчику соответствующие документы: счета, акты приемки-сдачи работ;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- провести работы качественно, в соответствии с инструкциями, разработанными для каждого типа Оборудования, принятого на обслуживание;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- выполнить в полном объеме все свои обязательства, предусмотренные в других статьях настоящего Договора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Заказчик обязуется: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- выплатить Исполнителю вознаграждение, порядок и сроки выплаты которого определены п.3.1-3.4 настоящего Договора;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- по предварительному согласованию Сторон, своевременно оплатить расходные материалы, предусмотренные нормами производителя в случае использования таковых. Расход указанных материалов не должен превышать значений, предусмотренных для данного вида оборудования;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согласованию сторон, на основании отдельных счетов оплатить работы третьих лиц (альпинист, спецтехника и.т.п.), если для выполнения Работ потребуется привлечение таковых;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 предоставить представителям Исполнителя необходимые условия для выполнения работ и возможность беспрепятственного их выполнения по настоящему Договору с 9 до 18 часов, в рабочие дни, а при необходимости и в выходные дни. На все время действия Договора обслуживающему персоналу (не более 3х человек) обеспечить доступ к обслуживаемому оборудованию, его удаленным узлам, магистральным трубопроводам; </w:t>
      </w:r>
    </w:p>
    <w:p>
      <w:pPr>
        <w:pStyle w:val="TextBody"/>
        <w:ind w:firstLine="554"/>
        <w:rPr/>
      </w:pPr>
      <w:r>
        <w:rPr>
          <w:rFonts w:cs="Times New Roman" w:ascii="Times New Roman" w:hAnsi="Times New Roman"/>
          <w:sz w:val="24"/>
          <w:szCs w:val="24"/>
        </w:rPr>
        <w:t>- предоставить представителям Исполнителя возможность доступа к сетям, обеспечивающим электропитание и отвод дренажа;</w:t>
      </w:r>
    </w:p>
    <w:p>
      <w:pPr>
        <w:pStyle w:val="TextBody"/>
        <w:ind w:firstLine="554"/>
        <w:rPr/>
      </w:pPr>
      <w:r>
        <w:rPr>
          <w:rFonts w:cs="Times New Roman" w:ascii="Times New Roman" w:hAnsi="Times New Roman"/>
          <w:sz w:val="24"/>
          <w:szCs w:val="24"/>
        </w:rPr>
        <w:t>- принять у Исполнителя работы по настоящему Договору и своевременно подписывать Акты сдачи-приемки работ при их надлежащем исполнен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3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УСЛОВИЯ И СРОКИ ОПЛАТЫ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3.1. Стоимость обслуживания по настоящему Договору составляет 1 500 (одна тысяча пятьсот) рублей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является окончательной и не подлежащей изменению на весь период действия Договора.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3.2. Оплата производится по факту выполнения работ в рублях.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 xml:space="preserve">3.3.Осуществление дополнительных выездов на объект для проведение работ по устранению неполадок в работе Оборудования (диагностика и ремонт, замена узлов, дозаправка системы, проведение дополнительных монтажных и иных подобных видов работ, связанных с демонтажем, переносом и изменением местоположения оборудования, не зависимо от причин, приведших к такой необходимости, установку дополнительных крепежных элементов для магистралей и узлов), согласовывается сторонами и оплачивается отдельно по факту выполнения работ. </w:t>
      </w:r>
    </w:p>
    <w:p>
      <w:pPr>
        <w:pStyle w:val="14"/>
        <w:keepNext w:val="false"/>
        <w:ind w:firstLine="554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УСЛОВИЯ И СРОКИ ПРОВЕДЕНИЯ РАБОТ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 xml:space="preserve">4.1. Перечень работ по ТО Оборудования, указан в Приложении №1 к настоящему Договору, согласован с Заказчиком. 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 Исполнитель обязан приступить к ТО оборудования, указанного в Приложении №1 к настоящему Договору, не позднее, чем через 5 рабочих дней с момента подписания Договора.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4.3 Регулирование темпов работ является полной ответственностью Исполнителя. Исполнитель не имеет права предъявлять какие-либо дополнительные требования на основании частичных изменений в графике производства работ, за исключением изменений касающихся проведения работ в не рабочее время.</w:t>
      </w:r>
    </w:p>
    <w:p>
      <w:pPr>
        <w:pStyle w:val="Normal1"/>
        <w:ind w:firstLine="5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Плановое ТО предоставляется Исполнителем в удобные для Заказчика часы и дни. Стороны подтверждают сроки проведения технического обслуживания не позднее, чем за 1 (один) рабочий  день до начала проведения конкретных работ.</w:t>
      </w:r>
    </w:p>
    <w:p>
      <w:pPr>
        <w:pStyle w:val="Normal1"/>
        <w:ind w:firstLine="5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ТО Оборудования должно осуществляться Исполнителем с понедельника по пятницу, исключая праздничные и выходные дни. Во время проведения ТО Исполнитель обязуется нести ответственность за соблюдение правил техники безопасности, пожарной безопасности и внутреннего распорядка на объекте.</w:t>
      </w:r>
    </w:p>
    <w:p>
      <w:pPr>
        <w:pStyle w:val="Normal"/>
        <w:ind w:firstLine="554"/>
        <w:jc w:val="both"/>
        <w:rPr/>
      </w:pPr>
      <w:r>
        <w:rPr>
          <w:sz w:val="24"/>
          <w:szCs w:val="24"/>
        </w:rPr>
        <w:t>4.6. При мотивированном отказе Заказчика подписать Акт сдачи-приемки работ по настоящему Договору, он должен в письменной форме уведомить об этом Исполнителя с указанием причины отказа в течение трех дней с момента предоставления Акта, в противном случае работы считаются надлежащим образом сданными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 В случае мотивированного отказа Заказчика от приемки работ, Сторонами составляется двусторонний акт с перечнем необходимых доработок и оперативных сроков их выполнения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8. Гарантийный срок на выполненные работы по Договору составляет 1 год с момента подписания Акта сдачи-приемки работ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С-МАЖОР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При наступлении обстоятельства невозможности полного или частичного исполнения любой из Сторон обязательства по Договору, а именно пожара, стихийных бедствий, войны, военных операций любого характера, блокады, запрещения экспорта или импорта или других независящих от сторон обстоятельств, срок исполнения обязательств отодвигается соразмерно времени, в течение которого будут действовать такие обстоятельства. Надлежащим доказательством наличия указанных выше обстоятельств и их продолжительности будут служить справки, выдаваемые уполномоченным органом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ТВЕТСТВЕННОСТЬ СТОРОН И ПОРЯДОК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СПОРОВ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Меры ответственности сторон, не предусмотренные в настоящем Договоре, применяются в соответствии с нормами законодательства и Гражданского Кодекса, действующего на территории РФ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 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6.3. В случае невозможности разрешения споров путем переговоров, Стороны передают их на рассмотрение в Арбитражный суд г. Москвы в установленном порядке.</w:t>
      </w:r>
    </w:p>
    <w:p>
      <w:pPr>
        <w:pStyle w:val="14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7. СРОК ДЕЙСТВИЯ, УСЛОВИЯ И ПОРЯДОК</w:t>
      </w:r>
    </w:p>
    <w:p>
      <w:pPr>
        <w:pStyle w:val="14"/>
        <w:tabs>
          <w:tab w:val="clear" w:pos="708"/>
          <w:tab w:val="left" w:pos="0" w:leader="none"/>
        </w:tabs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РАСТОРЖЕНИЯ ДОГОВОРА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7.1. Договор вступает в силу с момента подписания и действует в течение одного года. Если по истечении срока действия настоящего Договора ни одна из сторон не заявила о своем намерении расторгнуть Договор, то его действие продлевается автоматически на следующий год.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7.2. Настоящий Договор, может быть расторгнут по соглашению Сторон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 Каждая из Сторон имеет право досрочно расторгнуть настоящий Договор в случае, если другая Сторона существенно нарушила свои обязательства по настоящему Договору и не начала устранять недостатки в течение 10 (Десяти) рабочих дней с момента письменного уведомления, или не устранила эти недостатки в согласованные сроки. Такое расторжение будет действительно с момента проведения взаимных расчетов между Сторонами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 Для расторжения настоящего Договора одной из Сторон, требуется письменное извещение, которое направляется другой Стороне с получением последней не позднее, чем за 10 (Десять) рабочих дней до расторжения настоящего Договора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 После прекращения действия настоящего Договора его положения будут применимы (исключая положения касающегося проведения работ) до тех пор, пока не будут окончательно урегулированы платежи, обязательства по которым возникли в период действия настоящего Договор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8.1. Взаимоотношения сторон, которые не оговариваются настоящим Договором, регулируются действующим Гражданским Законодательством РФ.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 Ни одна из сторон настоящего Договора не вправе передавать свои права и обязанности по настоящему Договору третьим лицам без письменного согласия другой стороны. 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8.3. Стороны обязуются незамедлительно сообщать друг другу сведения об изменении юридического статуса, адреса, номеров контактных телефонов.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8.4. Все изменения или дополнения по настоящему Договору будет иметь силу только в том случае, если они сделаны в письменной форме и подписаны обеими Сторона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ЩИЕ ПОЛОЖЕНИЯ</w:t>
      </w:r>
    </w:p>
    <w:p>
      <w:pPr>
        <w:pStyle w:val="31"/>
        <w:ind w:firstLine="554"/>
        <w:rPr/>
      </w:pPr>
      <w:r>
        <w:rPr>
          <w:color w:val="000000"/>
          <w:sz w:val="24"/>
          <w:szCs w:val="24"/>
        </w:rPr>
        <w:t>9.1. Перечень оборудования, принимаемого на техническое обслуживание и Перечень работ (Приложение №1), согласованы Сторонами и являются неотъемлемой частью настоящего Договора.</w:t>
      </w:r>
    </w:p>
    <w:p>
      <w:pPr>
        <w:pStyle w:val="31"/>
        <w:ind w:firstLine="5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2. Договор составлен в двух экземплярах. Оба экземпляра (по одному экземпляру у Заказчика и у Исполнителя) имеют одинаковую юридическую силу.</w:t>
      </w:r>
    </w:p>
    <w:p>
      <w:pPr>
        <w:pStyle w:val="14"/>
        <w:keepNext w:val="false"/>
        <w:tabs>
          <w:tab w:val="clear" w:pos="708"/>
          <w:tab w:val="left" w:pos="720" w:leader="none"/>
        </w:tabs>
        <w:ind w:firstLine="554"/>
        <w:rPr/>
      </w:pPr>
      <w:r>
        <w:rPr/>
        <w:t>10. ЮРИДИЧЕСКИЕ АДРЕСА И БАНКОВСКИЕ РЕКВИЗИТЫ</w:t>
      </w:r>
    </w:p>
    <w:tbl>
      <w:tblPr>
        <w:tblW w:w="1045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7"/>
        <w:gridCol w:w="4592"/>
      </w:tblGrid>
      <w:tr>
        <w:trPr>
          <w:trHeight w:val="2700" w:hRule="atLeast"/>
        </w:trPr>
        <w:tc>
          <w:tcPr>
            <w:tcW w:w="586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5387" w:leader="none"/>
              </w:tabs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55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</w:t>
      </w:r>
      <w:r>
        <w:rPr>
          <w:b/>
          <w:bCs/>
          <w:sz w:val="24"/>
          <w:szCs w:val="24"/>
        </w:rPr>
        <w:t>№ ____________</w:t>
      </w:r>
      <w:r>
        <w:rPr>
          <w:b/>
          <w:sz w:val="24"/>
          <w:szCs w:val="24"/>
        </w:rPr>
        <w:t>-ТО</w:t>
      </w:r>
    </w:p>
    <w:p>
      <w:pPr>
        <w:pStyle w:val="Normal"/>
        <w:ind w:firstLine="554"/>
        <w:jc w:val="right"/>
        <w:rPr/>
      </w:pPr>
      <w:r>
        <w:rPr>
          <w:sz w:val="24"/>
          <w:szCs w:val="24"/>
        </w:rPr>
        <w:t>от __.__.2017г.</w:t>
      </w:r>
    </w:p>
    <w:p>
      <w:pPr>
        <w:pStyle w:val="Normal"/>
        <w:ind w:firstLine="5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jc w:val="left"/>
        <w:rPr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Перечень оборудования, принимаемого на техническое обслуживание: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/>
          <w:b/>
          <w:bCs/>
          <w:spacing w:val="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08"/>
        <w:gridCol w:w="4166"/>
        <w:gridCol w:w="190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 модель оборудовани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служивания, руб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работ по техническому обслуживанию.</w:t>
      </w:r>
    </w:p>
    <w:p>
      <w:pPr>
        <w:pStyle w:val="Normal"/>
        <w:ind w:firstLine="5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естирование работы системы в целом на всех режим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стка или промывка воздушных сетчатых фильтр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отсутствия слоя инея на испарител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температуры сухого воздуха на входе в испаритель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температуры сухого воздуха на выходе из испарител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и, при необходимости, чистка дренажной систем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зажимов контактной групп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работы вентилято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рка величины напряжения в сети управл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стояния кабелей, проводов, фреоновых трас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реднего давления всасыва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отсутствие утечки фреона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чистка внешнего блока на мест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редставителей ЗАКАЗЧИКА о правильной эксплуатации кондиционеров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Работы, связанные с обслуживанием внешнего блока кондиционеров производится только при свободном доступе к внешнему блоку.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В ПСО входит: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елкий ремонт оборудования без использования запчастей и расходных материалов 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-если устранение неисправности занимает не более одного часа и не требует автовышки, альпиниста и строительных лесов.</w:t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4"/>
        <w:jc w:val="both"/>
        <w:rPr>
          <w:sz w:val="24"/>
          <w:szCs w:val="24"/>
        </w:rPr>
      </w:pPr>
      <w:r>
        <w:rPr>
          <w:sz w:val="24"/>
          <w:szCs w:val="24"/>
        </w:rPr>
        <w:t>Более серьезный ремонт и замена деталей оплачивается по отдельному сче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3"/>
      </w:tblGrid>
      <w:tr>
        <w:trPr>
          <w:trHeight w:val="788" w:hRule="atLeast"/>
        </w:trPr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284" w:hanging="0"/>
      <w:jc w:val="both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номер страницы"/>
    <w:basedOn w:val="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pacing w:val="-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18"/>
      <w:szCs w:val="18"/>
    </w:rPr>
  </w:style>
  <w:style w:type="paragraph" w:styleId="31">
    <w:name w:val="Основной текст 31"/>
    <w:basedOn w:val="Normal"/>
    <w:qFormat/>
    <w:pPr>
      <w:jc w:val="both"/>
    </w:pPr>
    <w:rPr>
      <w:color w:val="FF0000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1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16">
    <w:name w:val="Цитата1"/>
    <w:basedOn w:val="Normal"/>
    <w:qFormat/>
    <w:pPr>
      <w:tabs>
        <w:tab w:val="clear" w:pos="708"/>
        <w:tab w:val="left" w:pos="426" w:leader="none"/>
      </w:tabs>
      <w:ind w:left="284" w:right="-760" w:hanging="284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</w:rPr>
  </w:style>
  <w:style w:type="paragraph" w:styleId="Normal1">
    <w:name w:val="LO-Normal"/>
    <w:qFormat/>
    <w:pPr>
      <w:widowControl w:val="false"/>
      <w:suppressAutoHyphens w:val="true"/>
      <w:bidi w:val="0"/>
      <w:ind w:firstLine="34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32:00Z</dcterms:created>
  <dc:creator>Отдел Кондиционерования и Вентиляции</dc:creator>
  <dc:description/>
  <cp:keywords/>
  <dc:language>en-US</dc:language>
  <cp:lastModifiedBy>User-PC</cp:lastModifiedBy>
  <cp:lastPrinted>2015-06-22T13:27:00Z</cp:lastPrinted>
  <dcterms:modified xsi:type="dcterms:W3CDTF">2017-03-31T10:22:00Z</dcterms:modified>
  <cp:revision>9</cp:revision>
  <dc:subject/>
  <dc:title>  </dc:title>
</cp:coreProperties>
</file>